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7579234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исхождение и сущность глобальных проблем</w:t>
            <w:tab/>
          </w:r>
          <w:hyperlink w:anchor="__RefHeading___Toc475792350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обальные проблемы</w:t>
            <w:tab/>
          </w:r>
          <w:hyperlink w:anchor="__RefHeading___Toc475792351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уманизм как ценностная основа решения глобальных проблем современности.</w:t>
            <w:tab/>
          </w:r>
          <w:hyperlink w:anchor="__RefHeading___Toc475792352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7579235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75792354">
            <w:r>
              <w:rPr>
                <w:rStyle w:val="IndexLink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7579234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К концу 60-х годов в головах ученых, организованных в порядке личной инициативы А. Печчеи в «Римский клуб», стала вырисовываться угроза роду </w:t>
      </w:r>
      <w:r>
        <w:rPr>
          <w:b w:val="false"/>
          <w:lang w:val="en-US"/>
        </w:rPr>
        <w:t xml:space="preserve">Homo sapiens </w:t>
      </w:r>
      <w:r>
        <w:rPr>
          <w:b w:val="false"/>
        </w:rPr>
        <w:t>не менее страшная чем атомная. Она связана с характером начавшейся в мире НТР и также грозит качественно изменить всю биосферу Земли, сделав её непригодной для существования людей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Появившаяся в </w:t>
      </w:r>
      <w:r>
        <w:rPr>
          <w:b w:val="false"/>
          <w:lang w:val="en-US"/>
        </w:rPr>
        <w:t xml:space="preserve">XVIII </w:t>
      </w:r>
      <w:r>
        <w:rPr>
          <w:b w:val="false"/>
        </w:rPr>
        <w:t xml:space="preserve">веке и быстро прогрессировавшая в </w:t>
      </w:r>
      <w:r>
        <w:rPr>
          <w:b w:val="false"/>
          <w:lang w:val="en-US"/>
        </w:rPr>
        <w:t xml:space="preserve">XIX </w:t>
      </w:r>
      <w:r>
        <w:rPr>
          <w:b w:val="false"/>
        </w:rPr>
        <w:t xml:space="preserve">веке в ширь и глубь «машинная цивилизация» перевернула во </w:t>
      </w:r>
      <w:r>
        <w:rPr>
          <w:b w:val="false"/>
          <w:lang w:val="en-US"/>
        </w:rPr>
        <w:t xml:space="preserve">II- </w:t>
      </w:r>
      <w:r>
        <w:rPr>
          <w:b w:val="false"/>
        </w:rPr>
        <w:t xml:space="preserve">ой половине, но особенно к концу </w:t>
      </w:r>
      <w:r>
        <w:rPr>
          <w:b w:val="false"/>
          <w:lang w:val="en-US"/>
        </w:rPr>
        <w:t>XX</w:t>
      </w:r>
      <w:r>
        <w:rPr>
          <w:b w:val="false"/>
        </w:rPr>
        <w:t xml:space="preserve"> столетия, в «постиндустриальной» фазе, весь уклад жизни в развитых странах. Она непомерно расширяла круг потребностей человека, обогатила массой нужных и ненужных вещей всё население. Но так же «машинная цивилизация» нарушила органическую связь человека со средой его обитания, нанесла и наносит ей колоссальный ущерб, загрязняя сушу и реки, моря и океаны, вызывая опасные изменение климата на планете, истончения высших слоёв атмосферы, отравляя химическими отходами промышленные зоны, а поля – пестицид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Но среди множества институтов, посвятивших себя анализу Глобальных проблем, особое место занимает Римский клуб. Именно римскому клубу мы обязаны самим термином «мировая (глобальная) проблематика» и обозначением основных характеристик «мировых затруднений». К таким характеристикам относятся повсеместность, значимость для будущего всего человечества и вместе с тем неразрешимость в рамках отдельных государств или регион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475792350"/>
      <w:bookmarkEnd w:id="1"/>
      <w:r>
        <w:rPr>
          <w:rFonts w:cs="Times New Roman" w:ascii="Times New Roman" w:hAnsi="Times New Roman"/>
        </w:rPr>
        <w:t>Происхождение и сущность глобальных проб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В настоящее время все большее количество философов, социологов, историков склоняется к мысли, что на современном этапе развития человечества формируется единая цивилизация на всей планете. Ускорение этой идеи в науке и общественном сознании способствовало осознанию глобализации социальных и культурных процессов в современном мир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то следует понимать под термином глобализация социальных и культурных процессов? Этимологический термин «глобализация» связан с латинским термином «глобус» – то есть Земля, Земной шар и означает общепланетарный характер тех или иных процессов. Однако глобализация процессов – это не только их повсеместность, не только то, что они охватывают весь земной шар. Глобализация связана, прежде всего, с интернационализацией всей общественной деятельности на Земле. Эта интернационализация означает, что в современную эпоху все человечество входит в единую систему социально–культурных, экономических, политических и иных связей, взаимодействий и отношений. Таким образом, в современную эпоху, по сравнению с прошлыми историческими эпохами, неизмерно возросло общепланетарное единство человечества, которое представляет собой принципиально новую суперсистему, связанную общей судьбой и общей ответственностью. Поэтому ученые и философы считают правомерным говорить о становлении единой цивилизации и необходимости нового планетарного стиля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ой глобалистический подход ярко обнаруживается в концепциях «пост индустриального общества», «технологической эры» американских социологов Д. Белла, З. Бжезинского, А. Тоффлера и др. Эти концепции акцентирую внимание на  том факте,  что всякий технологический переворот приводит к глубоким изменениям не только в производительных силах общества, но и во всем образе жизни людей. Особенностью же современного технологического переворота, связанного с информацией общества, состоит в том,  что он создает принципиально новые предпосылки  для универсализации и  глобализации человеческого взаимодействия. Благодаря широкому развитию средств массовой информации и коммуникаций, углублению разделения труда и специализации, человечество объединяется в единую социокультурную целостность. Существование такого единства диктует свои требования к человечеству, в целом, и к отдельной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ем выше уровень технического производства и всей человеческой деятельности, тем выше должна быть степень развития самого человека, его взаимодействия с окружающей средой, отсюда и новые требования к личности: в ней должны гармонически сочетаться высокая квалификация, виртуозное овладение техникой, предельная компетенция в своей специальности с социальной ответственностью и нравственными общечеловеческими цен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глобализация социальных, культурных, экономических и политических процессов в современном мире, наряду с позитивными сторонами, породила ряд серьезных проблем, которые получили название «глобальных проблем современност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логических, демографических, политических и т.п. Все эти проблемы важны для настоящего и будущего человечества. Конкретный анализ каждой из них входит в компетенцию специальных наук: социологии, демографии и т.д. Философы же концентрируют внимание мировоззренческих смысложизненных вопросах, рассматривают эти проблемы под углом зрения возможностей и перспектив выживания человечества. И в этом аспекте на передний план выходит экологическая проблема.</w:t>
      </w:r>
    </w:p>
    <w:p>
      <w:pPr>
        <w:pStyle w:val="Normal"/>
        <w:jc w:val="both"/>
        <w:rPr/>
      </w:pPr>
      <w:r>
        <w:rPr>
          <w:sz w:val="28"/>
        </w:rPr>
        <w:tab/>
        <w:t>В чем сущность экологической проблемы? Обобщенно говоря, сущность экологической проблемы состоит в отчетливо обнаружившемся и углубляющемся противоречии между производительной деятельности человечества и стабильностью природной среды его обитания. Как отмечал основатель международного исследовательского центра «Римского клуба», изучающего перспективы человечества перед лицом современных глобальных проблем, А. Печчеи: «Истинная проблема человеческого вида на данной ступени его эволюции состоит в том, что он оказался полностью не способным в культурном отношении идти в ногу и полностью приспособиться к тем изменениям, которые сам внес в этот мир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Эти изменения являются плодом всей культурно-преобразовательной и, прежде всего, производительной деятельности человека. Расчеты ученых показывают, что техномасса, производимая человечеством за один год, составляет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</w:rPr>
        <w:t>-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</w:rPr>
        <w:t xml:space="preserve">, а биомасса, производимая на суше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sz w:val="28"/>
        </w:rPr>
        <w:t>. Из этих расчетов следует, что уже сейчас человечество создало искусственную среду, которая в десять раз продуктивней естественной среды. Искусственная среда постепенно и неотвратимо наступает на естественную и  поглощает ее и это один из важнейших факторов, обуславливающий постановку перед человечеством, экологической пробл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й связи особую остроту для людей приобретает проблема повсеместного распространения в окружающей среде производств и продукций, в первую очередь, радиационных и токсичных видов. В год на каждого жителя Земли приходится более 20 тонн промышленных и других отходов. В атмосферу попадает более 200 миллионов тонн окислов серы и азота и миллионы тонн углекислого газа, выбрасываемого в атмосферу. И это уже в обозримом будущем может вызвать повышение температуры атмосферы, а вслед за этим,  повышение уровня морей и затопление значительных участков суши. В результате сотни миллионов людей рискуют превратиться в «экологических беженце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обальные проблемы современности и, прежде всего, резкое обострение экологической проблемы, поставило перед человечеством задачу поиска новых путей развития, перестройки своих отношений с окружающей сред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475792351"/>
      <w:bookmarkEnd w:id="2"/>
      <w:r>
        <w:rPr>
          <w:rFonts w:cs="Times New Roman" w:ascii="Times New Roman" w:hAnsi="Times New Roman"/>
        </w:rPr>
        <w:t>Глобальные пробле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720"/>
        <w:rPr/>
      </w:pPr>
      <w:r>
        <w:rPr/>
        <w:t>Из всех глобальных проблем проблема войны и мира до недавнего времени представлялась самой жгучей проблемой современности. По некоторым подсчетам за последние 55 веков произошло 14,5 тыс. войн, в которых погибло 3,6 млрд. человек. За 50 с лишним послевоенных лет в мире произошло 250 войн, в них участвовало 90 государств, чьи общие потери превысили 35 млн. человек.  Это свидетельствует о том, что мировое сообщество еще не созрело для полного предотвращения войн, хотя объективные условия настоятельно требуют такой зрелости. Но усилия народов и государств должны быть направлены, прежде всего, на преодоление причин, порождающих войны. Для этого требуется ограничить, а затем и прекратить гонку вооружений – своеобразную раковую опухоль человечества. Милитаризация стала невыносимым бременем для всех государств, поскольку лишает их ресурсов, необходимых для преодоления отсталости и нищеты.</w:t>
      </w:r>
    </w:p>
    <w:p>
      <w:pPr>
        <w:pStyle w:val="TextBody"/>
        <w:rPr/>
      </w:pPr>
      <w:r>
        <w:rPr/>
        <w:tab/>
        <w:t xml:space="preserve">Проблема разоружения, прекращения войн не нова. Она издавна волновала мыслителей и гуманистов разных стран. В официальном порядке она впервые обсуждалась на Гаагских мирных конференциях 1899 и 1907 годов, на многих конгрессах </w:t>
      </w:r>
      <w:r>
        <w:rPr>
          <w:lang w:val="en-US"/>
        </w:rPr>
        <w:t xml:space="preserve">II </w:t>
      </w:r>
      <w:r>
        <w:rPr/>
        <w:t>интернационала, в Лиге Нации (создана в 1919 году). В современных условиях в ООН (создано в 1945 году), на многочисленных международных региональных конференциях общественности. На рубеже 80-90 годов достигнуты определенные результаты в области практического разоружения, о чем свидетельствует советско-американский Договор о ликвидации ракет меньшей и средней дальности (Вашингтон 1987 год), Договор об обычных вооруженных силах в Европе (Париж 1990 год), решение международной конференцией по химическому оружию (Париж 1989 год), Договор между Россией и США по СНВ-2 по дальнейшему сокращению стратегических наступательных вооружений (Москва 1993 год).</w:t>
      </w:r>
    </w:p>
    <w:p>
      <w:pPr>
        <w:pStyle w:val="TextBody"/>
        <w:rPr/>
      </w:pPr>
      <w:r>
        <w:rPr/>
        <w:tab/>
        <w:t>Однако на пути разоружения стоят еще многочисленные трудности и препятствия: огромная инерционность гонки вооружений, т.к. создана мощная база военно-промышленного комплекса с десятками миллионов работников; высокий уровень военных расходов; крупные масштабы международной торговли оружием; нерешённость многих социальных проблем, особенно в развивающихся странах; существенные геополитические амбиции, территориальных споров и т.д.</w:t>
      </w:r>
    </w:p>
    <w:p>
      <w:pPr>
        <w:pStyle w:val="TextBody"/>
        <w:rPr/>
      </w:pPr>
      <w:r>
        <w:rPr/>
        <w:tab/>
        <w:t>Разоружение - это острая необходимость, но это не одномоментный акт, а тяжелый и длительный процесс, где неприменимо требование «все или ничего». Решение этой проблемы должны быть посвящены нарастающие усилия народов и государств.</w:t>
      </w:r>
    </w:p>
    <w:p>
      <w:pPr>
        <w:pStyle w:val="TextBody"/>
        <w:rPr/>
      </w:pPr>
      <w:r>
        <w:rPr/>
        <w:tab/>
        <w:t>Экологическая проблема. В её современном виде возникла в 60-х годах текущего столетия. С того времени стали проявляться и усиливаться симптомы экологического кризиса, в которые в наши дни характерен практически для всех континентов Земли, всех государств. Экологический кризис – это резкое ухудшение состояния естественной среды  обитания человека (биосферы) в результате нарастающего отравления и загрязнения земли, воды, атмосферы. Одно из проявлений системного кризиса современной цивилизации.</w:t>
      </w:r>
    </w:p>
    <w:p>
      <w:pPr>
        <w:pStyle w:val="TextBody"/>
        <w:rPr/>
      </w:pPr>
      <w:r>
        <w:rPr/>
        <w:tab/>
        <w:t>Составные элементы экологического кризиса: разрушение естественного баланса газового состава атмосферы.</w:t>
      </w:r>
    </w:p>
    <w:p>
      <w:pPr>
        <w:pStyle w:val="TextBody"/>
        <w:rPr/>
      </w:pPr>
      <w:r>
        <w:rPr/>
        <w:tab/>
        <w:t>Наблюдается устойчивая тенденция повышения удельного веса углекислого газа (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C</m:t>
            </m:r>
          </m:e>
          <m:lim/>
        </m:limLow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 </w:t>
      </w:r>
      <w:r>
        <w:rPr/>
        <w:t xml:space="preserve">в атмосфере планеты. С 1860 года, т.е. за 130 лет, доля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C</m:t>
            </m:r>
          </m:e>
          <m:lim/>
        </m:limLow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в </w:t>
      </w:r>
      <w:r>
        <w:rPr/>
        <w:t xml:space="preserve">атмосфере выросла на 30%, причем особенно быстрыми темпами она растет в последние десятилетия. Последствия нарушения газовой оболочки Земли могут быть катастрофическими в связи с так называемым «парниковым эффектом» и обусловленным им потеплением климата на Земле. Считается, что примерно через 50 лет средняя температура на планете может повыситься на 1,5 – 4,5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что приведет к таянию ледников, айсбергов, горных шапок, к нарушению геологических структур вечной мерзлоты. Уровень мирового океана (70% земной поверхности) может подняться на 1,5 метра, произойдет затопление огромных территорий, в т.ч. крупных многомиллионных городов. Будет нанесен колоссальный ущерб промышленности, с/х, рыбному и лесному хозяйству, природным экосистемам в целом.</w:t>
      </w:r>
    </w:p>
    <w:p>
      <w:pPr>
        <w:pStyle w:val="TextBody"/>
        <w:rPr/>
      </w:pPr>
      <w:r>
        <w:rPr/>
        <w:tab/>
        <w:t>Разрушение озонового слоя атмосферы озон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предохраняет все живое на планете от губительного ультрафиолетового излучения солнца. Разрушение этого слоя равносильно гибели человечества, животного и растительного мира. Согласно данным Института изучения политики в области окружающей среды (США) сокращение плотности слоя озона на 20% и более можно сравнить только с прогнозируемыми последствиями всеобщей ядерной войны.</w:t>
      </w:r>
    </w:p>
    <w:p>
      <w:pPr>
        <w:pStyle w:val="TextBody"/>
        <w:rPr/>
      </w:pPr>
      <w:r>
        <w:rPr/>
        <w:tab/>
        <w:t>Исследования показывают, что за 1977-1987 гг. по всему миру слой озона стал тоньше примерно на 3%. Есть предположение, что к 2000 году может быть уничтожено 16% озонового покрова Земли.</w:t>
      </w:r>
    </w:p>
    <w:p>
      <w:pPr>
        <w:pStyle w:val="TextBody"/>
        <w:rPr/>
      </w:pPr>
      <w:r>
        <w:rPr/>
        <w:tab/>
        <w:t>Мировое сообщество, озабоченное данной проблемой, приступило к разработке мер по её совместному разрешению. В 1985 году подписана Венская конвенция об охране озонового слоя, 1987 году – Монреальский протокол по веществам, разрушающий озоновый слой.</w:t>
      </w:r>
    </w:p>
    <w:p>
      <w:pPr>
        <w:pStyle w:val="TextBody"/>
        <w:rPr/>
      </w:pPr>
      <w:r>
        <w:rPr/>
        <w:tab/>
        <w:t>Состояние живой и неживой природы. Оно весьма негармонично и внушает серьёзные опасения ввиду неблагоприятных тенденций дальнейшей эволюции. Председатель президиума Сибирского отделения РАН, ныне покойный академик В.А. Коптюг (один из авторов концепции устойчивого развития) отмечает, что ежегодно выводится из строя и превращается в бесплодную пустыню 6 млн. га плодородных земель.</w:t>
      </w:r>
    </w:p>
    <w:p>
      <w:pPr>
        <w:pStyle w:val="TextBody"/>
        <w:rPr/>
      </w:pPr>
      <w:r>
        <w:rPr/>
        <w:tab/>
        <w:t>Сейчас приобрела взрывоопасный характер демографическая ситуация на Земле. На</w:t>
      </w:r>
      <w:r>
        <w:rPr>
          <w:lang w:val="en-US"/>
        </w:rPr>
        <w:t xml:space="preserve"> </w:t>
      </w:r>
      <w:r>
        <w:rPr/>
        <w:t xml:space="preserve">переломе </w:t>
      </w:r>
      <w:r>
        <w:rPr>
          <w:lang w:val="en-US"/>
        </w:rPr>
        <w:t xml:space="preserve">XIX – XX </w:t>
      </w:r>
      <w:r>
        <w:rPr/>
        <w:t>веков население удваивалось за 75 лет и возросло с 1 до 2 млрд. Третий млрд. прибавился к началу 60-х годов – за половину этого срока. К 1975 году – уже через 13 лет население планеты возросло до 4 млрд. Ныне, увеличиваясь каждое десятилетие почти на млрд., население превысило цифру 5,5 млрд. и грозит через три-четыре десятилетия дойти до 8-10-12 (подсчеты разнятся млрд. человек)</w:t>
      </w:r>
    </w:p>
    <w:p>
      <w:pPr>
        <w:pStyle w:val="TextBody"/>
        <w:rPr/>
      </w:pPr>
      <w:r>
        <w:rPr/>
        <w:tab/>
        <w:t>При этом крайне неблагоприятным фактором является то, что рост населения наблюдается прежде всего в развивающихся странах, где проживает до 80% жителей планеты, а многие государства вообще не обладают средствами для поддержания прожиточного уровня своих граждан. Для характеристики того разрыва бедности и богатства, которое существует между разными регионами Земли, экологи приводят следующие данные: каждый ребенок, родившийся в стране развитой части мира, потребляет в 20-30 раз больше ресурсов планеты, чем ребенок в стране «третьего мира».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475792352"/>
      <w:bookmarkEnd w:id="3"/>
      <w:r>
        <w:rPr>
          <w:rFonts w:cs="Times New Roman" w:ascii="Times New Roman" w:hAnsi="Times New Roman"/>
        </w:rPr>
        <w:t>Гуманизм как ценностная основа решения глобальных проблем соврем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firstLine="720"/>
        <w:rPr/>
      </w:pPr>
      <w:r>
        <w:rPr/>
        <w:t>Решение глобальных проблем современности – это общее дело всего человечества. Человечество должно выработать эффективные формы сотрудничества, которые позволил бы всем странам действовать сообща, несмотря на различия социально – политических, религиозных, этнических и иных мировоззренческих ориентаций.  А для этого оно должно опираться на определенные базисные ценностные ориентации. Многие современные философы считают, что такими базисными ориентациями могут быть ценности гуманизма.</w:t>
      </w:r>
    </w:p>
    <w:p>
      <w:pPr>
        <w:pStyle w:val="TextBody"/>
        <w:rPr/>
      </w:pPr>
      <w:r>
        <w:rPr/>
        <w:tab/>
        <w:t>Гуманизм как определенная система ценностных ориентаций и установок, доведения до логического конца, получает значение общего идеала. При таком подходе человек рассматривается как высшая цель общественного развития, в процессе которого обеспечивается создание необходимых условий для полной реализации всех его потенций, достижения гармонии в социально-экономической и духовной сфере жизни, наивысшего расцвета конкретной человеческой личности. Другими словами, высшая цель человечества заключается, очевидно, в достижении полного осуществления принципов гуманизма как торжества человеческого начала. Гуманизм в этом смысле не следует понимать односторонне, только как полную реализацию человеческого начала в духовной сфере, морально-нравственных отношениях. Гуманистическое начало неразрывно связано со всеми сферами жизни людей, в том числе и с общественным производством, и с системой производственных отношений, поскольку без удовлетворения материальных потребностей общества и человека, ни о каком духовно-нравственном развитии личности не может быть и речи.</w:t>
      </w:r>
    </w:p>
    <w:p>
      <w:pPr>
        <w:pStyle w:val="TextBody"/>
        <w:rPr/>
      </w:pPr>
      <w:r>
        <w:rPr/>
        <w:tab/>
        <w:t>Наряду с этими подходами, в современной философской литературе чаще всего подчеркивается, что реализация принципов гуманизма означает проявление общечеловеческого начала. Гуманизм, в соответствии с таким подходом, определяется как система идей и ценностей, утверждающих универсальную значимость человеческого бытия в целом и отдельной личности в частности. Общечеловеческое в таком подходе рассматривается как нечто значимое не для какого-то ограниченного круга людей, а как-то, что имеет значение для всего человечества. Это могут быть те или иные конкретные ценности и материальные объекты, от достаточного количества, которое зависит существование человечества. Или, наоборот, избыток таких объектов, отсутствие должностного контроля над ними составляют угрозу человечеству. Таким образом, глобальные проблемы современности – осознание трагических перспектив человечества перед лицом ядерной угрозы, угрозы голодной смерти и экологической катастрофы  - вынуждают человечество преодолевать узкий горизонт локальных, партикулярных, относительных ценностей и обратиться к поиску ценностей общечеловеческих. К этому человечество побуждает не только стремление к выживанию, инстинкт самосохранения, но и глубокая потребность человека в органической связи с другими людьми, которое стало ныне более осознанной и более настоятельной, что выражается в таком, еще очень мало исследованном явлении как рост планетарного сознания. На неизменно более высоком уровне, при сохранении богатства индивидуального самовыражения, человечество как бы обращается к времени, когда в индивиде видели не только представителя рода, племени, общины, а представителя всего рода человеческого. Данный круг общечеловеческих ценностей является следствием исторической необходимости, он носит приземлённый характер и способствует лишь внешнему объединению людей в борьбе за выживание. Однако наряду с данным значением термин «общечеловеческие ценности» имеет более широкий характ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" w:name="__RefHeading___Toc475792353"/>
      <w:bookmarkEnd w:id="4"/>
      <w:r>
        <w:rPr>
          <w:rFonts w:cs="Times New Roman" w:ascii="Times New Roman" w:hAnsi="Times New Roman"/>
        </w:rPr>
        <w:t>Заключени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rPr/>
      </w:pPr>
      <w:r>
        <w:rPr/>
        <w:t>Каждая из стран боролась со своими трудностями, не осознавая того факта, что мир вступил в полосу гигантского всеобщего кризиса, выйти из которого вообще нельзя, не поняв глобальный характер опасности, не мобилизовав людей Земли на преодоление её «затруднений». Только качественный сдвиг во всем человеческом мышлении и поведении могло бы разорвать этот порочный круг проблем.</w:t>
      </w:r>
    </w:p>
    <w:p>
      <w:pPr>
        <w:pStyle w:val="TextBody"/>
        <w:rPr/>
      </w:pPr>
      <w:r>
        <w:rPr/>
        <w:tab/>
        <w:t>Так остается ли у человека хоть проблеск надежды на то, что оно когда-нибудь распрощается с Глобальными проблемами?</w:t>
      </w:r>
    </w:p>
    <w:p>
      <w:pPr>
        <w:pStyle w:val="TextBody"/>
        <w:rPr/>
      </w:pPr>
      <w:r>
        <w:rPr/>
        <w:tab/>
        <w:t>Представитель «Римского клуба» А. Печчеи ещё в 70-х годах уповал на некую «человеческую революцию», которая должна была приобщить всех людей Земли к глобальному видению проблем, мобилизовать их силы на борьбу за свое «выживание». Но можно ли рассчитывать на подобную просветительскую утопию в мире, где насчитывается свыше 1 млрд. неграмотных и голодающих, где политики, озабочены сохранением собственной власти, не слушают ученых, а «массы» заняты своими заботами?</w:t>
      </w:r>
    </w:p>
    <w:p>
      <w:pPr>
        <w:pStyle w:val="TextBody"/>
        <w:rPr/>
      </w:pPr>
      <w:r>
        <w:rPr/>
        <w:tab/>
        <w:t>Таким образом, глобальные проблемы современности являются комплексными и всеобъемлющими. Они тесно переплетены между собой, с региональными и национально-государственными проблемами. В их основе – противоречия глобального масштаба, затрагивающие основы существования современной цивилизации. Обострение этих противоречий в одном звене ведет к деструктивным процессам в целом, порождает новые проблемы. Разрешение глобальных проблем осложняется также и тем, что пока еще низок уровень управления глобальными процессами со стороны международных организаций, их осознания и финансирования со стороны суверенных государств. Стратегия выживания человека на основе решения глобальных проблем современности должна вывести народы на новые рубежи цивилизованного разви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bookmarkStart w:id="5" w:name="__RefHeading___Toc475792354"/>
      <w:bookmarkEnd w:id="5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стник Московского Университета. –1996. - №2. – серия 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ы политологии: Учебник для вузов. – М.: ИТРК РСПП,1997. –480 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дугин А.А. Философия курс лекций. – М,: Изд-во «Центр»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ободная мысль. –1996. -№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ческий словарь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чеи А. Человеческие качества. М., 1985 с. 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9:45:00Z</dcterms:created>
  <dc:creator>Hermit</dc:creator>
  <dc:description/>
  <dc:language>en-US</dc:language>
  <cp:lastModifiedBy>Hermit</cp:lastModifiedBy>
  <dcterms:modified xsi:type="dcterms:W3CDTF">2000-02-21T15:35:00Z</dcterms:modified>
  <cp:revision>28</cp:revision>
  <dc:subject/>
  <dc:title>Происхождение и сущность глобальных проблем</dc:title>
</cp:coreProperties>
</file>